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The following are common prepositions of location: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4"/>
          <w:szCs w:val="24"/>
          <w:u w:val="none"/>
        </w:rPr>
        <w:t>près (de):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ab/>
        <w:tab/>
        <w:t>near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4"/>
          <w:szCs w:val="24"/>
          <w:u w:val="none"/>
        </w:rPr>
        <w:t>loin (de)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ab/>
        <w:tab/>
        <w:t>far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4"/>
          <w:szCs w:val="24"/>
          <w:u w:val="none"/>
        </w:rPr>
        <w:t>à côté (de)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ab/>
        <w:tab/>
        <w:t>next to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4"/>
          <w:szCs w:val="24"/>
          <w:u w:val="none"/>
        </w:rPr>
        <w:t>à gauche (de)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ab/>
        <w:t>to the left/on the left (of)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4"/>
          <w:szCs w:val="24"/>
          <w:u w:val="none"/>
        </w:rPr>
        <w:t>à droite (de)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ab/>
        <w:tab/>
        <w:t>to the right/on the right (of)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4"/>
          <w:szCs w:val="24"/>
          <w:u w:val="none"/>
        </w:rPr>
        <w:t>en face (de)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ab/>
        <w:tab/>
        <w:t>facing/across (from)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Examples of how to use: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S'il vous plaît, monsieur, où est la gare?  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ab/>
        <w:t xml:space="preserve">--Elle est à côté 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4"/>
          <w:szCs w:val="24"/>
          <w:u w:val="none"/>
        </w:rPr>
        <w:t>du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 cinéma et en face 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4"/>
          <w:szCs w:val="24"/>
          <w:u w:val="none"/>
        </w:rPr>
        <w:t xml:space="preserve">de la 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bibliothèque.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C'est loin?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ab/>
        <w:t xml:space="preserve">--Non, c'est près. 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Pardon, je ne peux pas trouver le supermarché.  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ab/>
        <w:t xml:space="preserve">--Il est à droite 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4"/>
          <w:szCs w:val="24"/>
          <w:u w:val="none"/>
        </w:rPr>
        <w:t>de l'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église, pas très loin 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4"/>
          <w:szCs w:val="24"/>
          <w:u w:val="none"/>
        </w:rPr>
        <w:t xml:space="preserve">du 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musée.  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20:43:13Z</dcterms:created>
  <dc:creator/>
  <dc:description/>
  <dc:language>en-US</dc:language>
  <cp:lastModifiedBy/>
  <cp:revision>0</cp:revision>
  <dc:subject/>
  <dc:title/>
</cp:coreProperties>
</file>